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10959957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124953831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